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pter 3 Review Ques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. Why was Arabia’s location important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2. Compare Nomadic life and Sedentary Life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3. Where did the towns form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4. What are Souks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5. Compare and Contrast Islam, Christianity, and Judaism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6. What is the Quran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7. Why does the Quran play a central role in the lives of Muslims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8. What is a Jihrad? What other meanings does this word have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9. What is Sunnah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0. What is Shariah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1. What is a Mosque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2. Describe each of the 5 pillars of faith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3. What is Ramadan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4. What is a Hegira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5. Why does AD 622 have special importance to Muslims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6. What happened when Muhammad and his followers when they returned to Mecca after living in Medina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7. What is the Ka’aba? Why is it important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8. What is Monotheism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19. What is Polytheism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20. Why was Mecca important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21. Why did Muhammad and his followers flee to Medina?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Helvetica"/>
          <w:sz w:val="32"/>
          <w:szCs w:val="32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22. Why were the Meccans and the Medina’s fighting?</w:t>
      </w:r>
    </w:p>
    <w:p>
      <w:pPr>
        <w:pStyle w:val="Normal"/>
        <w:spacing w:lineRule="auto" w:line="360"/>
        <w:rPr>
          <w:rFonts w:ascii="Arial" w:hAnsi="Arial" w:cs="Calibri"/>
          <w:sz w:val="30"/>
          <w:szCs w:val="30"/>
          <w:lang w:bidi="en-US"/>
        </w:rPr>
      </w:pPr>
      <w:r>
        <w:rPr>
          <w:rFonts w:cs="Calibri" w:ascii="Arial" w:hAnsi="Arial"/>
          <w:sz w:val="30"/>
          <w:szCs w:val="30"/>
          <w:lang w:bidi="en-US"/>
        </w:rPr>
        <w:t>23. What difficulties did Muhammad encounter as he established Islam?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45:00Z</dcterms:created>
  <dc:creator>San Diego City Schools</dc:creator>
  <dc:description/>
  <cp:keywords/>
  <dc:language>en-US</dc:language>
  <cp:lastModifiedBy>San Diego City Schools</cp:lastModifiedBy>
  <dcterms:modified xsi:type="dcterms:W3CDTF">2012-02-09T15:49:00Z</dcterms:modified>
  <cp:revision>1</cp:revision>
  <dc:subject/>
  <dc:title>Chapter 3 Review Questions</dc:title>
</cp:coreProperties>
</file>